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350" w:hanging="63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Name: ______________________________________</w:t>
        <w:tab/>
        <w:tab/>
        <w:tab/>
        <w:tab/>
        <w:t>Date: 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350" w:hanging="63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350" w:hanging="63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ising a Power to a Power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350" w:hanging="6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 xml:space="preserve">1.  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66065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66065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 xml:space="preserve">2.  Expressed in simplest form,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 xml:space="preserve">3.  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 xml:space="preserve">4.  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50:00Z</dcterms:created>
  <dc:creator>Steven Sibol</dc:creator>
  <dc:description/>
  <cp:keywords/>
  <dc:language>en-US</dc:language>
  <cp:lastModifiedBy>NYCDOE</cp:lastModifiedBy>
  <dcterms:modified xsi:type="dcterms:W3CDTF">2011-05-11T11:50:00Z</dcterms:modified>
  <cp:revision>2</cp:revision>
  <dc:subject/>
  <dc:title>G</dc:title>
</cp:coreProperties>
</file>